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17493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89278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50439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22440150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265463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